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Образование, култура, младежки дейности и спор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ПРОТОКОЛ № 1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 20.02.2025г. от 15:00 часа се проведе заседание на П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Михаил Василев Михайлов-председате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аниел Мартинов Мартин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Емилия Георгиева Атанас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1297 / 17.02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: годишна програма за развитие на читалищната дейност на Народните читалища на територията на  община Самоков за 2025 година, на основание чл.21, ал.1, т.12 от ЗМСМА, чл.26, ал.2 и чл.26а, ал.3 от ЗНЧ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</w:t>
        <w:br/>
        <w:t xml:space="preserve">        1.Общински съвет - Самоков приема Годишна програма за развитие на читалищната дейност на Народните читалища на територията на  община Самоков за 2025 годи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Общински съвет - Самоков упълномощава кмета на Община Самоков да сключи финансово обезпечени договори за изпълнение на програмата за развитие на читалищната дейност с всяко едно от Народните читалища на територията на Общината, само след разпределяне на държавната субсидия и след приемане на общинския бюджет за 2025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отчет с вх. № ОС_1298 / 17.02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пълнение на дейностите, насочени към младежите на територията на община Самоков през 2024 година, на основание чл.21, ал.1, т.23 от ЗМСМ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приема отчет за изпълнение на дейностите, насочени към младежите на територията на община Самоков през 202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.           ПРОТОКОЛИСТ: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21">
    <w:name w:val="Списък с водещи символи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сновной текст"/>
    <w:basedOn w:val="Normal"/>
    <w:qFormat/>
    <w:pPr>
      <w:widowControl w:val="false"/>
      <w:shd w:fill="FFFFFF" w:val="clear"/>
      <w:spacing w:lineRule="exact" w:line="283" w:before="0" w:after="0"/>
      <w:ind w:firstLine="540"/>
      <w:jc w:val="both"/>
    </w:pPr>
    <w:rPr>
      <w:spacing w:val="1"/>
      <w:sz w:val="21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 w:before="0" w:after="0"/>
    </w:pPr>
    <w:rPr>
      <w:rFonts w:ascii="Garamond" w:hAnsi="Garamond" w:eastAsia="Garamond" w:cs="Garamond"/>
      <w:b/>
      <w:bCs/>
    </w:rPr>
  </w:style>
  <w:style w:type="paragraph" w:styleId="22">
    <w:name w:val="Списъ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Без разредк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11:00Z</dcterms:created>
  <dc:creator>ndomishlqrova</dc:creator>
  <dc:description/>
  <cp:keywords/>
  <dc:language>en-US</dc:language>
  <cp:lastModifiedBy>Нели Домишлярова</cp:lastModifiedBy>
  <cp:lastPrinted>2025-02-04T09:09:00Z</cp:lastPrinted>
  <dcterms:modified xsi:type="dcterms:W3CDTF">2025-02-24T07:53:00Z</dcterms:modified>
  <cp:revision>57</cp:revision>
  <dc:subject/>
  <dc:title/>
</cp:coreProperties>
</file>